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JEDNÁNÍ KE SJEDNANÝM POJIŠTĚNÍM</w:t>
      </w:r>
    </w:p>
    <w:p>
      <w:pPr>
        <w:pStyle w:val="Zkladntext161"/>
        <w:shd w:fill="auto" w:val="clear"/>
        <w:tabs>
          <w:tab w:val="clear" w:pos="708"/>
          <w:tab w:val="left" w:pos="1344" w:leader="none"/>
        </w:tabs>
        <w:spacing w:lineRule="exact" w:line="280" w:before="0" w:after="48"/>
        <w:ind w:left="45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FF0000"/>
          <w:sz w:val="22"/>
          <w:szCs w:val="22"/>
        </w:rPr>
      </w:r>
    </w:p>
    <w:p>
      <w:pPr>
        <w:pStyle w:val="Nadpis11"/>
        <w:keepNext w:val="true"/>
        <w:keepLines/>
        <w:shd w:fill="auto" w:val="clear"/>
        <w:spacing w:lineRule="exact" w:line="260" w:before="0" w:after="29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jednání k jednotlivým druhům pojištění</w:t>
      </w:r>
    </w:p>
    <w:p>
      <w:pPr>
        <w:pStyle w:val="Nadpis21"/>
        <w:keepNext w:val="true"/>
        <w:keepLines/>
        <w:shd w:fill="auto" w:val="clear"/>
        <w:spacing w:lineRule="exact" w:line="200"/>
        <w:rPr/>
      </w:pPr>
      <w:bookmarkStart w:id="0" w:name="bookmark2"/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u w:val="single"/>
        </w:rPr>
        <w:t>Zvláštní ujednání k živelnímu pojištění:</w:t>
      </w:r>
      <w:bookmarkEnd w:id="0"/>
    </w:p>
    <w:p>
      <w:pPr>
        <w:pStyle w:val="Normal"/>
        <w:jc w:val="both"/>
        <w:rPr/>
      </w:pPr>
      <w:r>
        <w:rPr>
          <w:rStyle w:val="Zkladntext2Tun"/>
          <w:rFonts w:cs="Times New Roman" w:ascii="Calibri" w:hAnsi="Calibri"/>
        </w:rPr>
        <w:t xml:space="preserve">Nám. Míru 111 - radnice – </w:t>
      </w:r>
      <w:r>
        <w:rPr>
          <w:rStyle w:val="Zkladntext2Tun"/>
          <w:rFonts w:cs="Times New Roman" w:ascii="Calibri" w:hAnsi="Calibri"/>
          <w:b w:val="false"/>
        </w:rPr>
        <w:t>v</w:t>
      </w:r>
      <w:r>
        <w:rPr>
          <w:sz w:val="22"/>
          <w:szCs w:val="22"/>
        </w:rPr>
        <w:t xml:space="preserve"> případě pojistného plnění pojistitel bude hradit pouze uvedení nemovitosti a jejích částí do původního stavu, předmětem pojistného plnění nebude kulturní a historická hodno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zi nemovitostmi uvedenými v příloze číslo 3 jsou také následující nemovitosti – Kostelní 910, nám. Míru 911, Jungmannova 932, 933, 934 a Bezručova 35. U uvedených nemovitostí jsou provedeny nástavby a půdní vestavby, které nejsou ve vlastnictví města. Nemovitosti patří městu. Pro výše uvedené nemovitosti se ujednává, že pojištění se vztahuje na nemovitosti včetně nástaveb a vestaveb, tedy na nemovitosti vlastní i ciz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jištění nemovitostí cizích a movitých věcí cizích se sjednává na novou hodnotu.</w:t>
      </w:r>
    </w:p>
    <w:p>
      <w:pPr>
        <w:pStyle w:val="Normal"/>
        <w:jc w:val="both"/>
        <w:rPr/>
      </w:pPr>
      <w:r>
        <w:rPr>
          <w:sz w:val="22"/>
          <w:szCs w:val="22"/>
        </w:rPr>
        <w:t>Stroje a zařízení na úklid, údržbu, sečení, čištění a údržbu ledové plochy – územní rozsah ČR</w:t>
      </w:r>
    </w:p>
    <w:p>
      <w:pPr>
        <w:pStyle w:val="Nadpis21"/>
        <w:keepNext w:val="true"/>
        <w:keepLines/>
        <w:shd w:fill="auto" w:val="clear"/>
        <w:spacing w:lineRule="exact" w:line="200" w:before="0" w:after="1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adpis21"/>
        <w:keepNext w:val="true"/>
        <w:keepLines/>
        <w:shd w:fill="auto" w:val="clear"/>
        <w:spacing w:lineRule="exact" w:line="200" w:before="0" w:after="109"/>
        <w:ind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vláštní ujednání k pojištění krádeže a vandalismu:</w:t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věci v budovách městského úřadu - nám. Míru 111 a 346, Radniční 14 a Ráboňova 117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Nám. Míru 111 - Vstupní masivní dvoukřídlá vrata jsou osazena jedním zámkem s vložkou. V zadní části budovy jsou prosklené dveře s bezpečnostním zámkem. Ve dvorním traktu jsou plné dveře opatřeny zámkem s vložkou. Vstupní dveře jsou vybaveny elektromagnetickými kontakty. Budova je zabezpečena PZTS s čidly s prostorovou ochranou. Elektromagnetické kontakty a PZTS jsou vyvedeny na pult stálé ochrany hlídací služby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Nám. Míru 346 - Vstupní masivní dvoukřídlé částečně prosklené dveře jsou opatřeny jedním zámkem s vložkou. Ve dvorním traktu jsou dvoje plastové plně prosklené dveře s jedním bezpečnostním zámkem s vícebodovým uzamykacím systémem. Vstupní dveře jsou vybaveny elektromagnetickými kontakty. Budova je zabezpečena PZTS s čidly s prostorovou ochranou. Elektromagnetické kontakty a PZTS jsou vyvedeny na pult stálé ochrany hlídací služby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Radniční 14 - vstupní dvoukřídlé částečně prosklené dveře jsou opatřeny jedním zámkem s vložkou, voštinové dveře do kotelny jsou opatřeny zámkem s vložkou. Vstupní dveře jsou vybaveny elektromagnetickými kontakty. Budova je zabezpečena PZTS s čidly s prostorovou ochranou. Elektromagnetické kontakty a PZTS jsou vyvedeny na pult stálé ochrany hlídací služby. Zbraně, pouzdra a náboje jsou uloženy v kovové uzamčené skříni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Ráboňova 117 - vstupní částečně prosklené dveře jsou opatřeny jedním bezpečnostním zámkem. Prostor za vstupem je zabezpečena PZTS s čidly s prostorovou i plášťovou ochranou. PZTS je vyvedena na pult stálé ochrany hlídací služby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peníze, cennosti a ceniny v budovách městského úřadu - nám. Míru 111 a 346, Radniční 14 a Ráboňova 117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  <w:t>Peníze, cennosti a ceniny jsou uloženy v budově radnice v kanceláři v druhém nadzemním podlaží. Jsou v zazděném trezoru bezpečnostní třídy č. 1 v kanceláři, kde je PZTS s prostorovou ochranou. PZTS je vyvedena na stálou hlídací službu. Pro trezor je stanoven limit plnění do výše 750 000,- Kč. Dále jsou na jednotlivých odborech kovové příruční podklady nebo jsou peníze, cennosti a ceniny uloženy v uzamčeném kusu nábytku – limit plnění do 10 000,- Kč a bezpečnostní trezory třídy č. 1 připevněné k podlaze nebo ke stěně, pro které je stanoven limit plnění do 100 000,- Kč a bezpečnostní schránky připevněné k podlaze nebo ke stěně, pro které je stanoven limit plnění do 50 000,- Kč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Riegrova 332, 25 - televizní studio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veře, kterými se vstupuje do televizního studia, jsou plné s bezpečnostním uzamykacím systémem a přídavným bezpečnostním zámkem. Na dveřích je el. magnetický kontakt. PZTS je napojena na stálou hlídací službu. Studio je zabezpečeno čidly s prostorou ochranou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20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lineRule="exact" w:line="20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Králova 1742 - penzion a Centrum sociálních služeb</w:t>
      </w:r>
    </w:p>
    <w:p>
      <w:pPr>
        <w:pStyle w:val="Zkladntext21"/>
        <w:shd w:fill="auto" w:val="clear"/>
        <w:spacing w:lineRule="exact" w:line="259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veře, kterými se vstupuje do jednotlivých objektů penzionu, jsou plné i prosklené, kovové i dřevěné. Zámky jsou běžné s vložkou. Prostory kanceláří jsou zabezpečeny PZTS s prostorovou ochranou. PZTS </w:t>
      </w:r>
      <w:r>
        <w:rPr>
          <w:rStyle w:val="Zkladntext212pt"/>
          <w:sz w:val="22"/>
          <w:szCs w:val="22"/>
        </w:rPr>
        <w:t xml:space="preserve">je vyvedena do hlásiče, na </w:t>
      </w:r>
      <w:r>
        <w:rPr>
          <w:rFonts w:cs="Times New Roman" w:ascii="Times New Roman" w:hAnsi="Times New Roman"/>
          <w:color w:val="000000"/>
        </w:rPr>
        <w:t>telefon správce a v nočních hodinách na telefon službu vykonávající pracovnice centra sociálních služeb. V nočních hodinách je penzion uzamčen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eníze, cennosti a ceniny jsou uloženy v kanceláři ředitelky Centra sociálních služeb v trezoru nezjištěné konstrukce, který je připevněn ke stěně. Limit plnění pro peníze, cennosti a ceniny 50 000,- Kč. Dále jsou peníze, cennosti a ceniny uloženy v kanceláři ekonomky Centra sociálních služeb v trezoru nezjištěné konstrukce, který je připevněn ke stěně. Limit plnění pro peníze, cennosti a ceniny 200 000,-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Brněnská 475 - Jamborův dům a knihovna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mborův dům a budova knihovny tvoří jeden celek, do kterého se vstupuje přes plně prosklené dveře se dvěma bezpečnostními zámky, plně prosklené dveře z dvorního traktu jsou opatřeny jedním bezpečnostním zámkem. Vstupní dveře jsou vybaveny elektromagnetickými kontakty. Budova je zabezpečena PZTS s čidly s prostorovou ochranou. Elektromagnetické kontakty a PZTS jsou vyvedeny na pult stálé ochrany hlídací služby. Pojistitel akceptuje zabezpečení skleněných výplní pomocí prostorových čidel. Knihovna a výstavní prostory mají vlastní okruhy PZTS. V budově je rovněž prodejna knih s vlastním zabezpečením PZTS provozovaná jiným subjektem. PZTS jsou zabezpečeny i společné prostory. Pro peníze, cennosti a ceniny uložené uzamčené zásuvce stolu je stanoven limit plnění 5 000 Kč. Pro peníze, cennosti a ceniny uložené v uzamčené kovové schránce uložené v uzamčeném kusu nábytku je stanoven limit plnění 40 000 Kč.  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Jungmannova 80 - městské muzeum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řevěné plné vstupní dvoukřídlé dveře jsou uzamčeny z vnitřní strany zámkem s bezpečnostní vložkou. Dvoje plně prosklené vstupní dveře jsou uzamčeny zámkem s bezpečnostní vložkou. Vstupní dveře jsou vybaveny elektromagnetickými kontakty. Budova je zabezpečena PZTS s čidly s prostorovou ochranou. Elektromagnetické kontakty a PZTS jsou vyvedeny na pult stálé ochrany hlídací služby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ennosti nebo ceniny jsou uloženy v těžkém kusu nábytku, který není uzamčen. Limit plnění pro peníze, cennosti a ceniny 30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rPr>
          <w:sz w:val="22"/>
          <w:szCs w:val="22"/>
        </w:rPr>
      </w:pPr>
      <w:bookmarkStart w:id="1" w:name="_Hlk531850667"/>
      <w:bookmarkEnd w:id="1"/>
      <w:r>
        <w:rPr>
          <w:color w:val="000000"/>
          <w:sz w:val="22"/>
          <w:szCs w:val="22"/>
        </w:rPr>
        <w:t>Mlýnská 152 - Městské kulturní středisko a kino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anceláře MěKS – do kanceláří MěKS se vstupuje zevnitř budovy. Vstupní dveře jsou částečně prosklené a mají jeden bezpečnostní zámek s bezpečnostní vložkou. Prostory kanceláří a skleněných výplní oken a dveří jsou zabezpečeny pomocí PZTS s čidly s prostorovou ochranou. PZTS je vyvedena na pult centralizované ochrany. Cennosti budou uloženy v trezoru bezpečnostní třídy číslo I. Limit plnění pro peníze, cennosti a ceniny 200 000 Kč.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ěci movité umístěné v prostorách promítací kabiny a pracoviště zvukaře. Do společných prostor pro promítače a zvukaře se vstupuje zevnitř budovy. Plné dveře vedoucí do společných prostor pro promítače a zvukaře jsou uzamčeny jedním bezpečnostním uzamykacím systémem. Vnitřní prostory promítací kabiny, pracoviště zvukaře, skleněné výplně oken a prostupy do kinosálu jsou zabezpečeny pomocí PZTS s čidly s prostorovou ochranou. PZTS je vyvedena na pult centralizované ochrany.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241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ěci movité uložené ve vnitřním uzavřeném prostoru jsou zabezpečeny PZTS s prostorovou ochranou s vyvedením poplachového signálu na PCO. Plné dveře jsou uzamčeny jedním bezpečnostním uzamykacím systémem.</w:t>
      </w:r>
    </w:p>
    <w:p>
      <w:pPr>
        <w:pStyle w:val="Zkladntext21"/>
        <w:numPr>
          <w:ilvl w:val="0"/>
          <w:numId w:val="1"/>
        </w:numPr>
        <w:shd w:fill="auto" w:val="clear"/>
        <w:tabs>
          <w:tab w:val="clear" w:pos="708"/>
          <w:tab w:val="left" w:pos="226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jednává, že stávající mříž před vstupními dveřmi do prostoru sloužícímu k prodeji lístků považuje pojistitel za vyhovující. Limit plnění pro peníze, cennosti a ceniny 80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říž na dveřích je uzamčena dvěma bezpečnostními visacími zámky a mříž na prodejním okénku je uzamčena jedním bezpečnostním visacím zámkem. Cennosti nebo ceniny jsou uloženy v trezoru nezjištěné konstrukce pevně zabudovaném do zdiva.</w:t>
      </w:r>
    </w:p>
    <w:p>
      <w:pPr>
        <w:pStyle w:val="Zkladntext21"/>
        <w:shd w:fill="auto" w:val="clear"/>
        <w:spacing w:lineRule="exact" w:line="226" w:before="0" w:after="20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20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shd w:fill="auto" w:val="clear"/>
        <w:spacing w:lineRule="exact" w:line="226" w:before="0" w:after="20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exact" w:line="200" w:before="0" w:after="0"/>
        <w:rPr>
          <w:sz w:val="22"/>
          <w:szCs w:val="22"/>
        </w:rPr>
      </w:pPr>
      <w:bookmarkStart w:id="2" w:name="_Hlk531850667"/>
      <w:bookmarkEnd w:id="2"/>
      <w:r>
        <w:rPr>
          <w:color w:val="000000"/>
          <w:sz w:val="22"/>
          <w:szCs w:val="22"/>
        </w:rPr>
        <w:t>Základní škola Tišnov, nám. 28 října 1 708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jsou plastové prosklené nebo kovové prosklené a jsou osazeny jedním zámkem s vložkou. Vnitřní požární dveře oddělující byty v nástavbě a prostory školy jsou plné s jedním zámkem vložkou. Škola se je tvořena několika vzájemně propojenými pavilóny označenými P1 a ž P8. V pavilónech P1 až P4 jsou v přízemí čidla s prostorovou ochranou. Vstup do nádvoří je zabezpečen optickými závorami. Počítačové učebny v 3. NP v pavilónu P8 jsou uzavřeny běžnými dveřmi se dvěma zámky s vložkou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eníze, cennosti a ceniny jsou uloženy v trezoru nezjištěné konstrukce, který je připevněn ke stěně. Limit plnění pro peníze, cennosti a ceniny 50 000,-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ignál PZTS s prostorovou ochranou je vyveden na PCO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Základní škola Smíškova 840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stupní dveře jsou plastové prosklené nebo kovové prosklené, vstupní vrata jsou kovová plná. Dveře a vrata jsou osazeny dvěma zámky s vložkou nebo jedním zámkem s vložkou. Na chodbách školy je PZTS s čidly na pohyb. PZTS je vyvedena na pult centrální ochrany.</w:t>
      </w:r>
    </w:p>
    <w:p>
      <w:pPr>
        <w:pStyle w:val="Zkladntext21"/>
        <w:shd w:fill="auto" w:val="clear"/>
        <w:spacing w:lineRule="exact" w:line="226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</w:rPr>
        <w:t>Peníze, cennosti a ceniny v budově školy jsou uloženy v trezoru nezjištěné konstrukce. Limit plnění pro peníze, cennosti a ceniny 50 000,- Kč. 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right="18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Vstupní dveře do budovy s pokladnou a sociálním zařízením na sportovišti jsou plné, plastové a uzamčené jedním zámkem s vložkou, skleněné výplně zabezpečeny nejsou. Kovová dvoukřídlá plná vrata od garáže na sportovišti jsou uzamčena jedním zámkem s vložkou. Vstupní dřevěné do části budovy sloužící jako zázemí pro obsluhu sportoviště jsou částečně prosklené, zabezpečeny jedním zámkem s vložkou a jedním visacím zámkem. </w:t>
      </w:r>
    </w:p>
    <w:p>
      <w:pPr>
        <w:pStyle w:val="Zkladntext21"/>
        <w:shd w:fill="auto" w:val="clear"/>
        <w:spacing w:lineRule="exact" w:line="226" w:before="0" w:after="0"/>
        <w:ind w:right="18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íze, cennosti a ceniny v budově na sportovišti jsou uloženy v trezoru bezpečnostní třídy BT0, který je připevněn k nemovitosti. Vstupní dřevěné částečně prosklené dveře jsou zabezpečeny jedním zámkem s vložkou a jedním visacím zámkem. Skleněné výplně oken a dveří zabezpečeny nejsou.  Limit plnění pro peníze, cennosti a ceniny 30 000,-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Základní škola Smíškova 840 - pracoviště Riegrova 312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jsou dřevěné prosklené nebo plné s bezpečnostním zámkem a přídavným bezpečnostním zámkem nebo bezpečnostním zámkem a přídavným zámkem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Mateřská škola U Humpolky 1686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jsou plastové prosklené nebo plné. Dveře jsou osazeny jedním bezpečnostním zámkem nebo jedním zámkem s vložkou. PZTS s čidly na pohyb je vyvedena na pult centrální ochrany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 těchto prostorách jsou uloženy i peníze, cennosti a ceniny. Prostor, ve kterém jsou peníze, cennosti a ceniny uloženy, je rovněž zabezpečen PZTS s čidlem s prostorovou ochranou a vyvedením na pult stálé hlídací služby. Limit plnění pro peníze, cennosti a ceniny je 5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Mateřská škola U Humpolky 1686 - pracoviště Květnická 1684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jsou plastové prosklené nebo plné. Dveře jsou osazeny jedním bezpečnostním zámkem nebo jedním zámkem s vložkou. PZTS je v prvním nadzemním podlaží a na chodbě před vstupními dveřmi do druhého nadzemního podlaží. PZTS s čidly na pohyb je vyvedena na pult centrální ochrany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 těchto prostorách jsou uloženy i peníze, cennosti a ceniny. Prostor, ve kterém jsou peníze, cennosti a ceniny uloženy, je rovněž zabezpečen PZTS s čidlem s prostorovou ochranou a vyvedením na pult stálé hlídací služby. Limit plnění pro peníze, cennosti a ceniny je 5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before="0" w:after="0"/>
        <w:ind w:left="0" w:right="286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Inspiro – středisko volného času Tišnov</w:t>
      </w:r>
    </w:p>
    <w:p>
      <w:pPr>
        <w:pStyle w:val="Zkladntext31"/>
        <w:shd w:fill="auto" w:val="clear"/>
        <w:tabs>
          <w:tab w:val="clear" w:pos="708"/>
          <w:tab w:val="left" w:pos="246" w:leader="none"/>
        </w:tabs>
        <w:spacing w:before="0" w:after="0"/>
        <w:ind w:right="286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iegrova 312</w:t>
      </w:r>
    </w:p>
    <w:p>
      <w:pPr>
        <w:pStyle w:val="Zkladntext21"/>
        <w:shd w:fill="auto" w:val="clear"/>
        <w:spacing w:lineRule="exact" w:line="226" w:before="0" w:after="17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s proskleným naddveřním prostorem jsou kazetové plné s jedním bezpečnostním uzamykacím systémem. Vnitřní dveře oddělující zbývající části budovy jsou plné běžné s jedním zámkem s vložkou. Prostory počítačové učebny jsou zabezpečeny pomocí PZTS s prostorovou ochranou s vyvedením poplachového signálu na PCO.</w:t>
      </w:r>
    </w:p>
    <w:p>
      <w:pPr>
        <w:pStyle w:val="Zkladntext31"/>
        <w:shd w:fill="auto" w:val="clear"/>
        <w:spacing w:lineRule="exact" w:line="230" w:before="0" w:after="0"/>
        <w:rPr>
          <w:sz w:val="22"/>
          <w:szCs w:val="22"/>
        </w:rPr>
      </w:pPr>
      <w:bookmarkStart w:id="3" w:name="_Hlk528046667"/>
      <w:bookmarkEnd w:id="3"/>
      <w:r>
        <w:rPr>
          <w:color w:val="000000"/>
          <w:sz w:val="22"/>
          <w:szCs w:val="22"/>
        </w:rPr>
        <w:t>Riegrova 332, 25</w:t>
      </w:r>
    </w:p>
    <w:p>
      <w:pPr>
        <w:pStyle w:val="Zkladntext21"/>
        <w:shd w:fill="auto" w:val="clear"/>
        <w:spacing w:before="0" w:after="0"/>
        <w:ind w:hanging="0"/>
        <w:jc w:val="both"/>
        <w:rPr>
          <w:rFonts w:ascii="Times New Roman" w:hAnsi="Times New Roman" w:cs="Times New Roman"/>
        </w:rPr>
      </w:pPr>
      <w:bookmarkStart w:id="4" w:name="_Hlk528046667"/>
      <w:bookmarkEnd w:id="4"/>
      <w:r>
        <w:rPr>
          <w:rFonts w:cs="Times New Roman" w:ascii="Times New Roman" w:hAnsi="Times New Roman"/>
          <w:color w:val="000000"/>
        </w:rPr>
        <w:t>Vstupní dvoukřídlé kazetové dveře i vstupní jednokřídlé dveře jsou plné s jedním bezpečnostním uzamykacím systémem. Prostory kanceláří ředitelky a ekonoma jsou od zbývajících prostor odděleny kovovými dveřmi s jedním bezpečnostním uzamykacím systémem a jsou zabezpečeny pomocí PZTS s prostorovou ochranou s vyvedením poplachového signálu na PCO. V těchto prostorách jsou uloženy i peníze, cennosti a ceniny v trezoru nezjištěné konstrukce. Limit plnění pro peníze, cennosti a ceniny je 250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vová dvoukřídlá vrata jsou uzamčena jedním bezpečnostním visacím zámkem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Mateřská škola Horova 960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jsou voštinové plné, dřevěné prosklené, plastové prosklené nebo plné. Dveře jsou osazeny jedním bezpečnostním zámkem nebo jedním zámkem s vložkou. PZTS s čidly na pohyb je vyvedena na pult centrální ochrany.</w:t>
      </w:r>
    </w:p>
    <w:p>
      <w:pPr>
        <w:pStyle w:val="Zkladntext21"/>
        <w:numPr>
          <w:ilvl w:val="0"/>
          <w:numId w:val="2"/>
        </w:numPr>
        <w:shd w:fill="auto" w:val="clear"/>
        <w:tabs>
          <w:tab w:val="clear" w:pos="708"/>
          <w:tab w:val="left" w:pos="289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ěchto prostorách jsou uloženy i peníze, cennosti a ceniny v kovové schránce připevněné ke kusu nábytku, jehož dveře jsou uzamčeny. Prostor, ve kterém jsou peníze, cennosti a ceniny uloženy, je rovněž zabezpečen PZTS s čidlem s prostorovou ochranou a vyvedením na pult stálé hlídací služby. Limit plnění pro peníze, cennosti a ceniny je 50 000 Kč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Mateřská škola Na Rybníčku 1700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kovové prosklené nebo plné plastové prosklené nebo plné. Dveře jsou osazeny jedním bezpečnostním zámkem nebo jedním zámkem s vložkou. PZTS s čidly na pohyb je vyvedena na pult centrální ochrany.</w:t>
      </w:r>
    </w:p>
    <w:p>
      <w:pPr>
        <w:pStyle w:val="Zkladntext21"/>
        <w:numPr>
          <w:ilvl w:val="0"/>
          <w:numId w:val="2"/>
        </w:numPr>
        <w:shd w:fill="auto" w:val="clear"/>
        <w:tabs>
          <w:tab w:val="clear" w:pos="708"/>
          <w:tab w:val="left" w:pos="289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těchto prostorách jsou uloženy i peníze, cennosti a ceniny v kovové schránce připevněné k zásuvce stolu, který je uzamknutý. Limit plnění pro peníze, cennosti a ceniny je 50 000 Kč a v kovové schránce připevněné k zásuvce pracovního stolu. Systém zásuvek stolu je uzamykatelný. Limit plnění pro peníze, cennosti a ceniny je 50 000 Kč. Prostor, ve kterém jsou peníze, cennosti a ceniny uloženy, je rovněž zabezpečen PZTS s čidlem s prostorovou ochranou a vyvedením na pult stálé hlídací službu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jistitel akceptuje zabezpečení skleněných výplní pomocí prostorových čidel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Brumov – dětský tábor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šechny vstupní dveře do uzavřeného prostoru jsou po celé ploše opatřeny z vnitřní strany plechem o minimální tloušťce 1 mm. U prosklených dveří je sklo ve vchodových dveřích zabezpečeno funkční mříží, jejíž ocelové prvky (pruty) jsou z plného materiálu o průřezu minimálně 1 cm2 a velikost ok je maximálně 250 x 150 mm. Mříž je dostatečně tuhá (např. svařenec) a je pevně nerozebíratelným způsobem ukotvena do dveř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veřní rámy (zárubně) jsou z materiálu bránícího vloupání (kovové, dřevěné) a jsou spolehlivě ukotveny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y do sociálního zařízení jsou zabezpečeny kovovou mříž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uzavřeného prostoru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21"/>
        <w:numPr>
          <w:ilvl w:val="0"/>
          <w:numId w:val="3"/>
        </w:numPr>
        <w:shd w:fill="auto" w:val="clear"/>
        <w:tabs>
          <w:tab w:val="clear" w:pos="708"/>
          <w:tab w:val="left" w:pos="246" w:leader="none"/>
        </w:tabs>
        <w:spacing w:lineRule="exact" w:line="226" w:before="0" w:after="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bookmarkStart w:id="5" w:name="_Hlk528046704"/>
      <w:r>
        <w:rPr>
          <w:rFonts w:cs="Times New Roman" w:ascii="Times New Roman" w:hAnsi="Times New Roman"/>
          <w:b/>
          <w:bCs/>
          <w:color w:val="000000"/>
        </w:rPr>
        <w:t xml:space="preserve">U Střelnice 366 </w:t>
      </w:r>
      <w:bookmarkEnd w:id="5"/>
      <w:r>
        <w:rPr>
          <w:rFonts w:cs="Times New Roman" w:ascii="Times New Roman" w:hAnsi="Times New Roman"/>
          <w:b/>
          <w:bCs/>
          <w:color w:val="000000"/>
        </w:rPr>
        <w:t>- koupaliště</w:t>
      </w:r>
    </w:p>
    <w:p>
      <w:pPr>
        <w:pStyle w:val="Zkladntext21"/>
        <w:shd w:fill="auto" w:val="clear"/>
        <w:tabs>
          <w:tab w:val="clear" w:pos="708"/>
          <w:tab w:val="left" w:pos="231" w:leader="none"/>
        </w:tabs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Venkovní nábytek a odpadkové koše budou přišroubovány k zemi nebo budou v mimoprovozní době koupaliště uzamčeny k oplocení bazénu tvořenému do země zabudovanými sloupky a plotovými díly k těmto sloupkům připevněnými šrouby. Řetěz o průměru oka 6 mm nebo ocelové lano o průměru 6 mm budou uzamčený bezpečnostním visacím zámkem s průmětem třmenu 8 mm. Řetěz nebo lano budou procházet vždy dvěma plotovými díly přišroubovanými k zabudovaným sloupkům oplocení. K uzamčení může být rovněž využit zámek na jízdní kola nebo motocykly, který bude mít stejnou odolnost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enkovní nábytek a ostatní věci movité mohou být rovněž uloženy v uzavřeném prostoru. Vstupní plné dvoukřídlé voštinové dvoukřídlé dveře jsou uzamčeny bezpečnostním zámkem s bezpečnostní vložkou a zabezpečeny elektromagnetickým kontaktem. Skleněné výplně oken jsou zabezpečeny EZS s čidlem s prostorovou ochranou. Signál z EZS a elektromagnetického kontaktu je vyveden na akustický hlásič.</w:t>
      </w:r>
    </w:p>
    <w:p>
      <w:pPr>
        <w:pStyle w:val="Zkladntext21"/>
        <w:shd w:fill="auto" w:val="clear"/>
        <w:tabs>
          <w:tab w:val="clear" w:pos="708"/>
          <w:tab w:val="left" w:pos="231" w:leader="none"/>
        </w:tabs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 Odchylně od kódu E3/A3 jsou vnitřní plné voštinové dveře s jedním zámkem s vložkou zabezpečeny EZS s čidlem s prostorovou ochranou. Signál z EZS a elektromagnetického kontaktu je vyveden na akustický hlásič. Limit plnění pro peníze, cennosti a ceniny 50 000 Kč. Cennosti nebo ceniny jsou uloženy v trezoru bezpečnostní třídy č. 1 pevně zabudovaném do zdiva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Ujednává se, že za krádež, při které pachatel prokazatelně překonal překážky chránící pojištěnou věc (synchronní motorový turniket na roštu s proti zábradlím, snímač BC karet a čip karet, branka pro vozíčkáře a kočárky), před odcizením, považují případy, kdy se pachatel zmocnil pojištěné věcí překonáním jejího konstrukčního upevnění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dle výše uvedeného popisu, potom maximální pojistné plnění bude sjednaný limit plnění.</w:t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Wágnerova 1543 - úklid a údržba města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do kancelářské budovy jsou plastové s jedním zámkem s vložkou. Před dveřmi je kovová mříž s jedním zámkem s vložkou. Mříž považuje pojistitel za vyhovující. Sklad v kancelářské budově je uzavřen plnými voštinovými dveřmi s jedním zámkem s vložkou. Na dveřích do skladu je elektromagnetický kontakt, v budově je PZTS s čidlem s prostorovou ochranou a vyvedením na pult stálé hlídací službu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vová vrata garáží označená čísly 1 a 2 jsou uzavřena jedním visacím zámkem a jedním zámkem s vložkou. Vrata garáže bez označení, stojící vedle garáže 1, jsou uzavřeny jedním visacím bezpečnostním zámkem. Prostory uvedených garáží jsou zabezpečeny PZTS s čidlem s prostorovou ochranou a vyvedením na pult stálé hlídací službu. Prostor před garážemi je snímán bezpečnostní kamerou, se záznamem na PC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vová vrata garáží označená číslem 8 jsou uzamčena jedním dozickým zámkem. Kovové dveře v těchto vratech jsou uzamčeny jedním zámkem s vložkou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jištění se vztahuje i na věci uložené na oploceném provrství. Limit plnění pro krádež vloupáním a vandalismus je 50 000 Kč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dle výše uvedeného popisu, potom maximální pojistné plnění bude sjednaný limit plnění.</w:t>
      </w:r>
    </w:p>
    <w:p>
      <w:pPr>
        <w:pStyle w:val="Zkladntext31"/>
        <w:numPr>
          <w:ilvl w:val="0"/>
          <w:numId w:val="3"/>
        </w:numPr>
        <w:shd w:fill="auto" w:val="clear"/>
        <w:tabs>
          <w:tab w:val="clear" w:pos="708"/>
          <w:tab w:val="left" w:pos="198" w:leader="none"/>
        </w:tabs>
        <w:spacing w:before="0" w:after="0"/>
        <w:rPr>
          <w:sz w:val="22"/>
          <w:szCs w:val="22"/>
        </w:rPr>
      </w:pPr>
      <w:bookmarkStart w:id="6" w:name="_Hlk528163908"/>
      <w:bookmarkEnd w:id="6"/>
      <w:r>
        <w:rPr>
          <w:color w:val="000000"/>
          <w:sz w:val="22"/>
          <w:szCs w:val="22"/>
        </w:rPr>
        <w:t>Hornická – letní kino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Vstupní dveře do promítací kabiny jsou plné, z venkovní strany oplechované, osazené zábranou proti vysazení a jedním bezpečnostním zámkem. Okna jsou zabečena plnými plechovými okenicemi uzamčenými z venkovní strany bezpečnostním visacím zámkem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íze, cennosti a ceniny jsou uloženy v kovové schránce připevněné k uzamykatelné zásuvce stolu. Limit plnění pro peníze, cennosti a ceniny 30 000 Kč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  <w:color w:val="000000"/>
        </w:rPr>
      </w:pPr>
      <w:bookmarkStart w:id="7" w:name="_Hlk528163908"/>
      <w:bookmarkEnd w:id="7"/>
      <w:r>
        <w:rPr>
          <w:rFonts w:cs="Times New Roman" w:ascii="Times New Roman" w:hAnsi="Times New Roman"/>
          <w:b/>
          <w:color w:val="000000"/>
        </w:rPr>
        <w:t>- nám. Míru 120 – Turistické informační centrum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stupní dveře jsou kovové, plně prosklené s jedním zámkem s bezpečnostní vložkou. Vedle vstupních dveří jsou dřevotřískové boxy na kola, které tvoří částečně obvodový plášť místnosti. Do prostoru informačního centra vedou z budovy plné voštinové dveře s jedním zámkem s vložkou. Prostor před kovovými prosklenými dveřmi a vnitřní prostory informačního centra jsou snímány kamerami se záznamem a vyvedením signálu na městskou policii a čidly s prostorovou ochranou s vyvedením signálu na stálou hlídací službu. Na stálou hlídací službu je vyveden i signál z okenních kontaktů. 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níze, cennosti a ceniny jsou uloženy v trezoru a kovové schránce. Limit plnění pro peníze, cennosti a ceniny v trezoru je 100 000 Kč a v kovové schránce 5 000 Kč.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kud bude v době pojistné události zabezpečení dle výše uvedeného popisu, potom maximální pojistné plnění bude sjednaný limit plnění.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parcela č. 355, k.ú. – občerstvení s veřejným WC</w:t>
      </w:r>
    </w:p>
    <w:p>
      <w:pPr>
        <w:pStyle w:val="Zkladntext2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stupní dveře jsou plné plechované bez bezpečnostního kování s jedním zámkem s vložkou. Skleněné výplně jsou chráněny dřevěnou okenicí zajištěnou z vnitřní strany proti otevření. Na venkovním neoploceném prostranství je postaven slunečník a jsou zde umístěny stoly a lavice připevněné k terénu způsobem, který znemožňuje jejich demontáž běžnými nástroji. Prostor před občerstvením je snímán kamerou s vyvedením signálu na městskou policii. Veřejné WC je otevřené pouze po dobu provozu občerstvení. </w:t>
      </w:r>
    </w:p>
    <w:p>
      <w:pPr>
        <w:pStyle w:val="Zkladntext21"/>
        <w:shd w:fill="auto" w:val="clear"/>
        <w:spacing w:before="0" w:after="18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bude v době pojistné události zabezpečení dle výše uvedeného popisu, potom maximální pojistné plnění bude sjednaný limit plnění.</w:t>
      </w:r>
    </w:p>
    <w:p>
      <w:pPr>
        <w:pStyle w:val="Zkladntext21"/>
        <w:shd w:fill="auto" w:val="clear"/>
        <w:spacing w:before="0" w:after="0"/>
        <w:ind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a Mlékárně (zadní trakt bytových domů)</w:t>
      </w:r>
    </w:p>
    <w:p>
      <w:pPr>
        <w:pStyle w:val="Zkladntext21"/>
        <w:shd w:fill="auto" w:val="clear"/>
        <w:spacing w:before="0" w:after="0"/>
        <w:ind w:hanging="0"/>
        <w:jc w:val="both"/>
        <w:rPr/>
      </w:pPr>
      <w:r>
        <w:rPr>
          <w:rFonts w:cs="Times New Roman" w:ascii="Times New Roman" w:hAnsi="Times New Roman"/>
        </w:rPr>
        <w:t>Všechny tři mobilní buňky jsou považovány za zabezpečené svou vlastní hmotností a svými rozměry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cs="Times New Roman"/>
        <w:b/>
        <w:b/>
        <w:kern w:val="0"/>
      </w:rPr>
    </w:pPr>
    <w:r>
      <w:rPr>
        <w:rFonts w:cs="Times New Roman"/>
        <w:b/>
        <w:kern w:val="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V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rFonts w:eastAsia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cs="Calibri"/>
      <w:kern w:val="2"/>
      <w:sz w:val="24"/>
    </w:rPr>
  </w:style>
  <w:style w:type="character" w:styleId="PageNumber">
    <w:name w:val="Page Number"/>
    <w:basedOn w:val="Standardnpsmoodstavce"/>
    <w:rPr/>
  </w:style>
  <w:style w:type="character" w:styleId="Zkladntext2">
    <w:name w:val="Základní text (2)_"/>
    <w:qFormat/>
    <w:rPr>
      <w:rFonts w:ascii="Arial" w:hAnsi="Arial" w:cs="Arial"/>
      <w:shd w:fill="FFFFFF" w:val="clear"/>
    </w:rPr>
  </w:style>
  <w:style w:type="character" w:styleId="Zkladntext2Tun">
    <w:name w:val="Základní text (2) + Tučné"/>
    <w:qFormat/>
    <w:rPr>
      <w:rFonts w:ascii="Arial" w:hAnsi="Arial" w:cs="Arial"/>
      <w:b/>
      <w:b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cs-CZ"/>
    </w:rPr>
  </w:style>
  <w:style w:type="character" w:styleId="Nadpis2">
    <w:name w:val="Nadpis #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Nadpis1">
    <w:name w:val="Nadpis #1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Zkladntext16">
    <w:name w:val="Základní text (16)_"/>
    <w:qFormat/>
    <w:rPr>
      <w:rFonts w:ascii="Arial" w:hAnsi="Arial" w:cs="Arial"/>
      <w:b/>
      <w:bCs/>
      <w:i/>
      <w:iCs/>
      <w:sz w:val="28"/>
      <w:szCs w:val="28"/>
      <w:shd w:fill="FFFFFF" w:val="clear"/>
    </w:rPr>
  </w:style>
  <w:style w:type="character" w:styleId="Zkladntext3">
    <w:name w:val="Základní text (3)_"/>
    <w:qFormat/>
    <w:rPr>
      <w:b/>
      <w:bCs/>
      <w:shd w:fill="FFFFFF" w:val="clear"/>
    </w:rPr>
  </w:style>
  <w:style w:type="character" w:styleId="Zkladntext212pt">
    <w:name w:val="Základní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(2)"/>
    <w:basedOn w:val="Normal"/>
    <w:qFormat/>
    <w:pPr>
      <w:widowControl w:val="false"/>
      <w:shd w:fill="FFFFFF" w:val="clear"/>
      <w:suppressAutoHyphens w:val="false"/>
      <w:spacing w:lineRule="exact" w:line="254" w:before="0" w:after="780"/>
      <w:ind w:hanging="800"/>
      <w:jc w:val="center"/>
    </w:pPr>
    <w:rPr>
      <w:rFonts w:ascii="Arial" w:hAnsi="Arial" w:cs="Arial"/>
      <w:kern w:val="0"/>
      <w:sz w:val="20"/>
    </w:rPr>
  </w:style>
  <w:style w:type="paragraph" w:styleId="Nadpis21">
    <w:name w:val="Nadpis #2"/>
    <w:basedOn w:val="Normal"/>
    <w:qFormat/>
    <w:pPr>
      <w:widowControl w:val="false"/>
      <w:shd w:fill="FFFFFF" w:val="clear"/>
      <w:suppressAutoHyphens w:val="false"/>
      <w:spacing w:lineRule="exact" w:line="634"/>
      <w:ind w:hanging="540"/>
      <w:jc w:val="both"/>
      <w:outlineLvl w:val="1"/>
    </w:pPr>
    <w:rPr>
      <w:rFonts w:ascii="Arial" w:hAnsi="Arial" w:cs="Arial"/>
      <w:b/>
      <w:bCs/>
      <w:kern w:val="0"/>
      <w:szCs w:val="24"/>
    </w:rPr>
  </w:style>
  <w:style w:type="paragraph" w:styleId="Nadpis11">
    <w:name w:val="Nadpis #1"/>
    <w:basedOn w:val="Normal"/>
    <w:qFormat/>
    <w:pPr>
      <w:widowControl w:val="false"/>
      <w:shd w:fill="FFFFFF" w:val="clear"/>
      <w:suppressAutoHyphens w:val="false"/>
      <w:spacing w:lineRule="exact" w:line="634"/>
      <w:jc w:val="both"/>
      <w:outlineLvl w:val="0"/>
    </w:pPr>
    <w:rPr>
      <w:rFonts w:ascii="Arial" w:hAnsi="Arial" w:cs="Arial"/>
      <w:b/>
      <w:bCs/>
      <w:kern w:val="0"/>
      <w:sz w:val="28"/>
      <w:szCs w:val="28"/>
    </w:rPr>
  </w:style>
  <w:style w:type="paragraph" w:styleId="Zkladntext161">
    <w:name w:val="Základní text (16)"/>
    <w:basedOn w:val="Normal"/>
    <w:qFormat/>
    <w:pPr>
      <w:widowControl w:val="false"/>
      <w:shd w:fill="FFFFFF" w:val="clear"/>
      <w:suppressAutoHyphens w:val="false"/>
      <w:spacing w:lineRule="exact" w:line="608"/>
      <w:jc w:val="both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Zkladntext31">
    <w:name w:val="Základní text (3)"/>
    <w:basedOn w:val="Normal"/>
    <w:qFormat/>
    <w:pPr>
      <w:widowControl w:val="false"/>
      <w:shd w:fill="FFFFFF" w:val="clear"/>
      <w:suppressAutoHyphens w:val="false"/>
      <w:spacing w:lineRule="exact" w:line="226" w:before="180" w:after="0"/>
      <w:jc w:val="both"/>
    </w:pPr>
    <w:rPr>
      <w:rFonts w:cs="Times New Roman"/>
      <w:b/>
      <w:bCs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7:00Z</dcterms:created>
  <dc:creator>Jindřich Bauer</dc:creator>
  <dc:description/>
  <cp:keywords/>
  <dc:language>en-US</dc:language>
  <cp:lastModifiedBy>Sedláčková Petra</cp:lastModifiedBy>
  <dcterms:modified xsi:type="dcterms:W3CDTF">2019-11-28T1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